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79799155"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12077077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89569990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06391702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317713515"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53544006"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751922246"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50201340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01076891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68624059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651006263"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277345646"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70484339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