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1892851460"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2128494132"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1256613985"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1374247394"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1688004426"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361888517"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356176711"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2042983508"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828260983"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44534506"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374380989"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2076907179"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400378022"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